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do not have any images or logos to upload. What I am looking for is the word </w:t>
      </w:r>
      <w:r>
        <w:rPr>
          <w:b/>
        </w:rPr>
        <w:t xml:space="preserve">WAXY’S </w:t>
      </w:r>
      <w:r>
        <w:rPr/>
        <w:t>, and then maybe an abstract image along with it. I am not totally sure… I just know I need a logo that I can build a brand aroun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Jon Waxm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8:24:00Z</dcterms:created>
  <dc:creator>Jon Waxman</dc:creator>
  <dc:description/>
  <dc:language>en-US</dc:language>
  <cp:lastModifiedBy>Jon Waxman</cp:lastModifiedBy>
  <dcterms:modified xsi:type="dcterms:W3CDTF">2016-09-08T18:26:00Z</dcterms:modified>
  <cp:revision>1</cp:revision>
  <dc:subject/>
  <dc:title/>
</cp:coreProperties>
</file>